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12,7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существующей КЛ-0,4 кВ от ТП-956 до ШУНО (шкаф управления уличным освещением ШР-162) по адресу: г. Новосибирск, ул. 1905 года в Железнодорожн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»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существующей КЛ-0,4 кВ от ТП-956 до ШУНО (шкаф управления уличным освещением ШР-162) по адресу: г. Новосибирск, ул. 1905 года в Железнодорожном районе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9316 от 23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2,78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0,28 кВт – существующая мощность, оформленная в акте об осуществлении технологического присоединения №АТП-53-СРЭС-3324 от 26.01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2,5 кВт – дополнительная мощность для нужд ГКУ НСО «ЦОД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города Новосибирска «Новосибирская энергосетевая компания» является сетевой организацией и соответственно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>относится к заявителям, указанным в пунктах 13 (1)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40 МВА на ПС 110 кВ Челюскинская на трансформаторы  мощностью 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Челюскин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40 МВА на ПС 110 кВ Челюскинская на трансформаторы  мощностью 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40 МВА на ПС 110 кВ Челюскинская на трансформаторы  мощностью 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16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29:00Z</dcterms:created>
  <dc:creator>Покопцева Светлана</dc:creator>
  <dc:description/>
  <cp:keywords/>
  <dc:language>en-US</dc:language>
  <cp:lastModifiedBy>asg</cp:lastModifiedBy>
  <cp:lastPrinted>2019-10-31T10:23:00Z</cp:lastPrinted>
  <dcterms:modified xsi:type="dcterms:W3CDTF">2019-11-11T02:41:00Z</dcterms:modified>
  <cp:revision>4</cp:revision>
  <dc:subject/>
  <dc:title>Заключение</dc:title>
</cp:coreProperties>
</file>